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Heading"/>
        <w:rPr/>
      </w:pPr>
      <w:r>
        <w:rPr/>
        <w:t>о выполнении Программы организации летнего отдыха,</w:t>
      </w:r>
    </w:p>
    <w:p>
      <w:pPr>
        <w:pStyle w:val="Heading"/>
        <w:rPr/>
      </w:pPr>
      <w:r>
        <w:rPr/>
        <w:t>оздоровления, лечения и занятости детей и подростков</w:t>
      </w:r>
    </w:p>
    <w:p>
      <w:pPr>
        <w:pStyle w:val="Heading"/>
        <w:rPr/>
      </w:pPr>
      <w:r>
        <w:rPr/>
        <w:t>в городском округе – город Галич Костромской области</w:t>
      </w:r>
    </w:p>
    <w:p>
      <w:pPr>
        <w:pStyle w:val="Heading"/>
        <w:rPr>
          <w:b w:val="false"/>
          <w:b w:val="false"/>
          <w:bCs w:val="false"/>
        </w:rPr>
      </w:pPr>
      <w:r>
        <w:rPr/>
        <w:t>в 2006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отдыха и оздоровления детей является составляющей частью государственной социальной политики в отношении семьи и детей.</w:t>
      </w:r>
    </w:p>
    <w:p>
      <w:pPr>
        <w:pStyle w:val="Normal"/>
        <w:jc w:val="both"/>
        <w:rPr/>
      </w:pPr>
      <w:r>
        <w:rPr>
          <w:sz w:val="28"/>
        </w:rPr>
        <w:tab/>
        <w:t>В целях обеспечения в 2006 году полноценного отдыха, оздоровления, лечения и занятости детей Костромской области было принято постановление губернатора Костромской области от 17 апреля 2006 года №329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Программа летнего отдыха, оздоровления, лечения и занятости детей и подростков в г. Галиче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 </w:t>
      </w:r>
      <w:r>
        <w:rPr>
          <w:sz w:val="28"/>
        </w:rPr>
        <w:t>Работа по подготовке летних оздоровительных лагерей к функционированию началась задолго до летних каникул.</w:t>
      </w:r>
    </w:p>
    <w:p>
      <w:pPr>
        <w:pStyle w:val="TextBody"/>
        <w:jc w:val="both"/>
        <w:rPr/>
      </w:pPr>
      <w:r>
        <w:rPr/>
        <w:t>24 апреля 2006 года было проведено заседание координационного совета по организации летнего отдыха с приглашением всех заинтересованных лиц , на котором были обозначены главные направления работы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7 апреля  2006 года решением Думы городского округа утверждена Программа организации летнего отдыха, оздоровления, лечения и занятости детей и подростков городского округа – город Галич Костромской области  в 2006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4 мая 2006 года (за 3 недели до открытия лагерей) состоялась предварительная приемка лагерей, по итогам которой был составлен план первоочередных мероприятий для окончательного оснащения помещений, предназначенных для отдыха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 июня 2006 года состоялась приемка всех оздоровительных лаге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в летний период было оздоровлено 1614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городных лагерях отдохнули 39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14 детей отдохнули в оздоровительных лагерях с 2-х разовым питанием: из них  400 человек питались за счет средств соцстраха, 14 детей питались за свой с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было организовано 19 лагерей различного профиля: спортивный в школах №1,№2,№3, компьютерный в школах №1, №2, экологический в школах №3, №7, трудовой в школе №4, туристический в школе №7, краеведческий в школе №7.</w:t>
      </w:r>
    </w:p>
    <w:p>
      <w:pPr>
        <w:pStyle w:val="2"/>
        <w:rPr/>
      </w:pPr>
      <w:r>
        <w:rPr/>
        <w:t>Поскольку главной задачей организации летнего отдыха детей является оздоровление -  этому направлению работы было отведено большое место в режиме дня. В каждом лагере проводилась утренняя гимнастика, спортивные праздники. Игры, занятия, трудовой десант на свежем воздухе – неотъемлемая часть физического развития воспитанников. Дети имели возможность проводить время на улице, на игровых и спортивных площадках. В каждом лагере имелся необходимый спортивный инвентарь. Случаев травматизма не бы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оме того, в каждой школе были  организованы трудовые ученические бригады, которые работали на ремонте зданий (покраске) и в цветн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же не первый год на базе Дома детства и юношества за счет средств муниципального бюджета работает разновозрастный отряд активистов школ городского округа, который  организовывает коллективные и творческие дела с целью общения детей между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ГУ «Галичский комплексный центр социального обслуживания населения №1» было организовано 2 смены оздоровительных лагерей, в которых отдохнули 50 детей. Это дети из многодетных, малообеспеченных, неполных семей, дети, оставшиеся без попечения родителей, дети-инвалиды и другие категории детей, нуждающихся в особой заботе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им из направлений работы ОГУ «Галичский комплексный центр социального обслуживания населения№1» является работа с безнадзорными детьми, поэтому данной категории детей уделялось особое внимание. Цель педагогов была в том, чтобы дети не только отдохнули, но и смогли приобщиться к творчеству, красоте и тру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летний период в оздоровительных лагерях с дневным пребыванием при комитете по делам молодежи и спорту администрации городского округа отдохнуло 103 человека. Лагеря были организованы на базах физкультурно-оздоровительного комплекса «Юность» и детско-юношеской спортивно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а организована работа трудовых отрядов. Трудоустроено 109 подростков в возрасте от 14 до 18 лет. Ребята выполняли работы в молодежных  центрах, во Введенском храме. в муниципальном методическом центре, краеведческом музее, на стадионе «Спартак». А так же работы по благоустройству территории: скверов в центральной части города, городских пляжей, мест массового отдыха галичан. Неоценимую помощь оказали ребята ветеранам ВОВ, инвалидам, престарелым гражд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заработную плату подросткам было израсходовано: из средств местного бюджета – 81362  рублей, из средств  ГУ  Центр занятости населения Галичского района – 63173 руб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ый год в начале каждой смены проводится страхование детей от несчастных случаев на период пребывания в летнем лагере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Работа всех лагерей велась по специально составленным планам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раммам, которые обсуждались на заседаниях координационного совета. Каждый день  пребывания в лагере носил свое название: день Памяти, День здоровья, День музыки, День смеха и др. Особое место в воспитательных мероприятиях было отведено  физкультурно-оздоровительной работе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конце смены каждый лагерь оформлял альбом или дневник, в котором была отражена вся жизнь де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аявкам руководителей лагерей выделялся автобус для экскур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июне  был проведен традиционный конкурс «Безопасное колес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м году вновь был организован конкурс на лучший оздоровительный лагерь, в котором приняли участие 6 лаге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место – оздоровительный лагерь средней школы №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место – оздоровительный лагерь школы №4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место – оздоровительный лагерь школы №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ощрительный приз – ДД и 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06 году 1 день пребывания в оздоровительном лагере стоил </w:t>
      </w:r>
      <w:r>
        <w:rPr>
          <w:b/>
          <w:bCs/>
          <w:sz w:val="28"/>
        </w:rPr>
        <w:t>81 руб. 13 коп</w:t>
      </w:r>
      <w:r>
        <w:rPr>
          <w:sz w:val="28"/>
        </w:rPr>
        <w:t xml:space="preserve">. Стоимость путевки составила </w:t>
      </w:r>
      <w:r>
        <w:rPr>
          <w:b/>
          <w:bCs/>
          <w:sz w:val="28"/>
        </w:rPr>
        <w:t>1216 руб.90 коп.</w:t>
      </w:r>
    </w:p>
    <w:p>
      <w:pPr>
        <w:pStyle w:val="Normal"/>
        <w:jc w:val="both"/>
        <w:rPr/>
      </w:pPr>
      <w:r>
        <w:rPr>
          <w:sz w:val="28"/>
        </w:rPr>
        <w:t xml:space="preserve">На организацию летнего отдыха всего было выделено </w:t>
      </w:r>
      <w:r>
        <w:rPr>
          <w:b/>
          <w:bCs/>
          <w:sz w:val="28"/>
        </w:rPr>
        <w:t>483144</w:t>
      </w:r>
      <w:r>
        <w:rPr>
          <w:sz w:val="28"/>
        </w:rPr>
        <w:t xml:space="preserve"> рубля: в том числе  из средств муниципального бюджета было выделено </w:t>
      </w:r>
      <w:r>
        <w:rPr>
          <w:b/>
          <w:bCs/>
          <w:sz w:val="28"/>
        </w:rPr>
        <w:t>206 348</w:t>
      </w:r>
      <w:r>
        <w:rPr>
          <w:sz w:val="28"/>
        </w:rPr>
        <w:t xml:space="preserve"> рублей; из фонда социального страхования – </w:t>
      </w:r>
      <w:r>
        <w:rPr>
          <w:b/>
          <w:bCs/>
          <w:sz w:val="28"/>
        </w:rPr>
        <w:t>295 200</w:t>
      </w:r>
      <w:r>
        <w:rPr>
          <w:sz w:val="28"/>
        </w:rPr>
        <w:t xml:space="preserve"> рублей; </w:t>
      </w:r>
      <w:r>
        <w:rPr>
          <w:b/>
          <w:bCs/>
          <w:sz w:val="28"/>
        </w:rPr>
        <w:t>48603</w:t>
      </w:r>
      <w:r>
        <w:rPr>
          <w:sz w:val="28"/>
        </w:rPr>
        <w:t xml:space="preserve"> рубля – родительские средства; </w:t>
      </w:r>
      <w:r>
        <w:rPr>
          <w:b/>
          <w:bCs/>
          <w:sz w:val="28"/>
        </w:rPr>
        <w:t xml:space="preserve">2845 </w:t>
      </w:r>
      <w:r>
        <w:rPr>
          <w:sz w:val="28"/>
        </w:rPr>
        <w:t>рублей – внебюджетные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оциаль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ского округа                                             Н. И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22:00Z</dcterms:created>
  <dc:creator>User</dc:creator>
  <dc:description/>
  <dc:language>en-US</dc:language>
  <cp:lastModifiedBy>User</cp:lastModifiedBy>
  <cp:lastPrinted>2006-11-23T14:14:00Z</cp:lastPrinted>
  <dcterms:modified xsi:type="dcterms:W3CDTF">2006-12-04T08:22:00Z</dcterms:modified>
  <cp:revision>2</cp:revision>
  <dc:subject/>
  <dc:title>ИНФОРМАЦИЯ</dc:title>
</cp:coreProperties>
</file>