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  4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Думы городского округа</w:t>
      </w:r>
    </w:p>
    <w:p>
      <w:pPr>
        <w:pStyle w:val="Normal"/>
        <w:jc w:val="right"/>
        <w:rPr/>
      </w:pPr>
      <w:r>
        <w:rPr/>
        <w:t>от _______________2006 года №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городского округа – город Галич Костромской области на 200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5096"/>
        <w:gridCol w:w="1103"/>
        <w:gridCol w:w="1183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1 полугод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полугодие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2 01 000000 0000 00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2 01 000000 0000 70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 01 010000 0000 7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 01 010004 0000 7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городских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 01 020000 0000 7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оссийской Федерации от кредитных организац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 01 020004 0000 7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оссийской Федерации от кредитных организаций бюджетами городских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2 01 000000 0000 80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кредитов по кредитным соглашениям 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х в валюте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 01 010000 0000 8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 01 010004 0000 80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 бюджетами городских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 01 020000 0000 80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оссийской Федерации от кредитных организац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2 01 020004 0000 80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ы, полученные в валюте Российской Федерации от кредитных организаций бюджетами городских округов                                       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6 00 000000 0000 00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е участки, находящиеся в государственной муниципальной собствен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3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6 00 000000 0000 43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жа (уменьш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3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6 01 000000 0000 43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до разграничения государственной собственности на земл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6 01 000004 0000 43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от продажи земельных участков до разграничения государственной собственности на землю, на которых расположены иные объекты недвижимого имущества, зачисляемые в бюджеты городских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8 00 000000 0000 00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ки средств бюдже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8 00 000000 0000 50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888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542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00000 0000 50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88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2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0000 0000 5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88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2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8 02 010004 0000 5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88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2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8 00 000000 0000 60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6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00000 0000 60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0000 0000 6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8 02 010004 0000 6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5</w:t>
            </w:r>
          </w:p>
        </w:tc>
      </w:tr>
      <w:tr>
        <w:trPr/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 дефици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2:37:00Z</dcterms:created>
  <dc:creator>root</dc:creator>
  <dc:description/>
  <cp:keywords/>
  <dc:language>en-US</dc:language>
  <cp:lastModifiedBy>Администратор</cp:lastModifiedBy>
  <cp:lastPrinted>2006-05-25T14:42:00Z</cp:lastPrinted>
  <dcterms:modified xsi:type="dcterms:W3CDTF">2006-09-13T09:48:00Z</dcterms:modified>
  <cp:revision>23</cp:revision>
  <dc:subject/>
  <dc:title>Приложение № _____</dc:title>
</cp:coreProperties>
</file>