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2006 года №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а Галича за 1 полугодие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областных семинаров и совещ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ощрение в связи с юбилейными датами, государственными праздниками отдельных граждан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проведение торжественных вечер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щение информационных материалов о городе Галиче в журнале «Наша вла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мирование победителей смотров-конкурсов, общегородского знач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ставка информационных материалов населению г. Галич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оисково-спасательных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летнего оздоровительного лагеря при ОГУ «Галичский комплексный центр социального обслуживания населения №1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азание финансовой помощи общественным организаци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3:00Z</dcterms:created>
  <dc:creator>Администратор</dc:creator>
  <dc:description/>
  <cp:keywords/>
  <dc:language>en-US</dc:language>
  <cp:lastModifiedBy>Администратор</cp:lastModifiedBy>
  <cp:lastPrinted>2006-09-13T14:42:00Z</cp:lastPrinted>
  <dcterms:modified xsi:type="dcterms:W3CDTF">2006-09-13T10:46:00Z</dcterms:modified>
  <cp:revision>7</cp:revision>
  <dc:subject/>
  <dc:title>Приложение №_____ </dc:title>
</cp:coreProperties>
</file>