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2"/>
        <w:ind w:firstLine="720"/>
        <w:jc w:val="right"/>
        <w:rPr>
          <w:sz w:val="20"/>
        </w:rPr>
      </w:pPr>
      <w:r>
        <w:rPr>
          <w:sz w:val="20"/>
        </w:rPr>
        <w:t>к решению Думы городского округа</w:t>
      </w:r>
    </w:p>
    <w:p>
      <w:pPr>
        <w:pStyle w:val="2"/>
        <w:ind w:firstLine="720"/>
        <w:jc w:val="right"/>
        <w:rPr/>
      </w:pPr>
      <w:r>
        <w:rPr>
          <w:sz w:val="20"/>
        </w:rPr>
        <w:t>от _______________ 2006 г. № 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 расходов бюджета городского округа – город Галич Костромской области по функциональной классификации на 2006 год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275"/>
        <w:gridCol w:w="1276"/>
        <w:gridCol w:w="1134"/>
        <w:gridCol w:w="14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,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на 1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1 полугод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8</w:t>
            </w:r>
          </w:p>
        </w:tc>
      </w:tr>
      <w:tr>
        <w:trPr>
          <w:trHeight w:val="3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</w:tr>
      <w:tr>
        <w:trPr>
          <w:trHeight w:val="3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траль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ные платежи по долгов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>
          <w:trHeight w:val="2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ервные фон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</w:tr>
      <w:tr>
        <w:trPr>
          <w:trHeight w:val="7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внутренни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ый персонал и сотрудники правоохранительных органов, имеющие специальные з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ий персо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юст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компенс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ов в сфере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пливо  и энерге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топливно-энергетического 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и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бизнес и предпринима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ддержка малого бизнеса и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жилищного хозяйства по строительству, реконструкции, приобретению жил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благоустройству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жданам субсидий 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государственных функций в области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4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6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ы- детские сады, школы начальные, неполные средние и сред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компенс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роведению оздоровительной компан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Культура кинематография и 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дравоохранение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ницы, клиники, госпитали,  медико- санитарные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ая программа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у Федерального фонда обязательного медицинского страхования на обязательное медицинское страхование неработающего населения (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 и 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граммные инвестиции в осно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объектов общегражданск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зкультурно – оздоровительная работа и спортивные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</w:tr>
      <w:tr>
        <w:trPr>
          <w:trHeight w:val="4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 социальной поддержки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социальн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е пособие на ребенка гражданам, имеющим детей, из бюджетов субъектов Российской Федерации и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ьба с беспризорностью, опека, попеч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борьбе с беспризорностью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пособия и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66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2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37:00Z</dcterms:created>
  <dc:creator>Фин</dc:creator>
  <dc:description/>
  <cp:keywords/>
  <dc:language>en-US</dc:language>
  <cp:lastModifiedBy>Администратор</cp:lastModifiedBy>
  <cp:lastPrinted>2006-05-25T14:40:00Z</cp:lastPrinted>
  <dcterms:modified xsi:type="dcterms:W3CDTF">2006-09-12T07:21:00Z</dcterms:modified>
  <cp:revision>111</cp:revision>
  <dc:subject/>
  <dc:title>Приложение № 2</dc:title>
</cp:coreProperties>
</file>