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</w:t>
      </w:r>
      <w:r>
        <w:rPr/>
        <w:t>Российская Федерация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стромская область </w:t>
      </w:r>
    </w:p>
    <w:p>
      <w:pPr>
        <w:pStyle w:val="Heading7"/>
        <w:rPr/>
      </w:pPr>
      <w:r>
        <w:rPr/>
        <w:t>Город Галич</w:t>
      </w:r>
    </w:p>
    <w:p>
      <w:pPr>
        <w:pStyle w:val="Heading1"/>
        <w:rPr>
          <w:rFonts w:ascii="Times New Roman" w:hAnsi="Times New Roman" w:cs="Times New Roman"/>
          <w:w w:val="120"/>
          <w:sz w:val="28"/>
          <w:lang w:val="en-US" w:eastAsia="en-US"/>
        </w:rPr>
      </w:pPr>
      <w:r>
        <w:rPr>
          <w:rFonts w:cs="Times New Roman" w:ascii="Times New Roman" w:hAnsi="Times New Roman"/>
          <w:w w:val="12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81915</wp:posOffset>
            </wp:positionV>
            <wp:extent cx="540385" cy="685800"/>
            <wp:effectExtent l="0" t="0" r="0" b="0"/>
            <wp:wrapTight wrapText="bothSides">
              <wp:wrapPolygon edited="0">
                <wp:start x="-375" y="0"/>
                <wp:lineTo x="-375" y="21297"/>
                <wp:lineTo x="21599" y="21297"/>
                <wp:lineTo x="21599" y="0"/>
                <wp:lineTo x="-3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городского округа – город Гал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w w:val="150"/>
          <w:sz w:val="36"/>
        </w:rPr>
      </w:pPr>
      <w:r>
        <w:rPr>
          <w:rFonts w:cs="Times New Roman" w:ascii="Times New Roman" w:hAnsi="Times New Roman"/>
          <w:b/>
          <w:w w:val="150"/>
          <w:sz w:val="36"/>
        </w:rPr>
        <w:t xml:space="preserve">                     </w:t>
      </w:r>
      <w:r>
        <w:rPr>
          <w:rFonts w:cs="Times New Roman" w:ascii="Times New Roman" w:hAnsi="Times New Roman"/>
          <w:b/>
          <w:w w:val="150"/>
          <w:sz w:val="36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36"/>
        </w:rPr>
      </w:pPr>
      <w:r>
        <w:rPr>
          <w:rFonts w:cs="Times New Roman"/>
          <w:b/>
          <w:w w:val="150"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Cs/>
          <w:sz w:val="24"/>
        </w:rPr>
        <w:t xml:space="preserve">от </w:t>
      </w:r>
      <w:r>
        <w:rPr>
          <w:b/>
          <w:sz w:val="24"/>
        </w:rPr>
        <w:t>«_27_»  _ноября_  2006  года</w:t>
        <w:tab/>
        <w:tab/>
        <w:t xml:space="preserve">                                                            №  _111_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625</wp:posOffset>
                </wp:positionH>
                <wp:positionV relativeFrom="paragraph">
                  <wp:posOffset>70485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5.55pt" to="507.2pt,5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арифа по санитарной 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очистке твердых бытовых отходов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решение постоянной комиссии по бюджету, тарифам и налогам Думы городского округа – город Галич Костромской области, основанное на заключении уполномоченного органа по регулированию тарифов и надбавок организаций коммунального комплекса муниципального учреждения «Служба заказчика», в связи с ростом цен на топливно-энергетические ресурсы и доведением до предельного индекса размеров платы граждан за коммунальные услуги,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Дума городского округа решила: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1276" w:leader="none"/>
        </w:tabs>
        <w:ind w:right="-567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.Утвердить с 01 января 2007 года тариф по санитарной очистке твердых бытовых отходов (без услуг свалки) для организаций и предприятий за        1 куб. м. (без НДС) – 209 руб. 51 коп.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Утвердить с 01 января 2007 года тариф на услуги свалки твердых бытовых отходов для организаций и предприятий за 1 куб. м. (без НДС)                        – 28 руб.35 коп.</w:t>
      </w:r>
    </w:p>
    <w:p>
      <w:pPr>
        <w:pStyle w:val="Normal"/>
        <w:tabs>
          <w:tab w:val="clear" w:pos="680"/>
          <w:tab w:val="left" w:pos="1418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Утвердить с 01 января 2007 года тариф на вывоз твердых бытовых отходов для населения города (с учетом услуг свалки), проживающего в жилых помещениях независимо от форм собственности, с нормой накопления в количестве 1 куб. м.  на человека в год, в размере с одного человека в месяц (с учетом НДС)      – 20 руб. 42 коп.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Считать утратившими силу постановление Думы города Галича от 11 августа 2004 года №316 «Об утверждении тарифа по санитарной очистке твердых бытовых отходов», постановление Думы городского округа – город Галич Костромской области от 27 декабря 2005 года №10 «Об утверждении тарифа по санитарной очистке твердых бытовых отходов».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 Направить настоящее решение главе городского округа для подписания и официального опубликования в газете «Галичские известия»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276" w:leader="none"/>
        </w:tabs>
        <w:ind w:left="1635" w:right="-567" w:hanging="36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января 2007 года.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А.А. Мос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w w:val="1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w w:val="15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680"/>
        <w:tab w:val="left" w:pos="-142" w:leader="none"/>
      </w:tabs>
      <w:ind w:right="-851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42" w:firstLine="862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08:00Z</dcterms:created>
  <dc:creator>1</dc:creator>
  <dc:description/>
  <cp:keywords/>
  <dc:language>en-US</dc:language>
  <cp:lastModifiedBy>User</cp:lastModifiedBy>
  <cp:lastPrinted>2006-10-17T13:59:00Z</cp:lastPrinted>
  <dcterms:modified xsi:type="dcterms:W3CDTF">2006-12-04T08:08:00Z</dcterms:modified>
  <cp:revision>2</cp:revision>
  <dc:subject/>
  <dc:title>Российская Федерация</dc:title>
</cp:coreProperties>
</file>